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NSILIUL JUDE|EAN V^LCEA </w:t>
      </w:r>
    </w:p>
    <w:p>
      <w:pPr>
        <w:pStyle w:val="Normal"/>
        <w:rPr/>
      </w:pPr>
      <w:r>
        <w:rPr>
          <w:b/>
        </w:rPr>
        <w:t xml:space="preserve">DIREC|IA ECONOMIC~                                                   </w:t>
      </w:r>
      <w:r>
        <w:rPr>
          <w:b/>
          <w:u w:val="single"/>
        </w:rPr>
        <w:t>AVIZAT</w:t>
      </w: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Nr. 10065 din 9 decembrie 2004                             VICEPRE}EDINTE,</w:t>
      </w:r>
    </w:p>
    <w:p>
      <w:pPr>
        <w:pStyle w:val="Heading3"/>
        <w:rPr/>
      </w:pPr>
      <w:r>
        <w:rPr/>
        <w:t xml:space="preserve">B/2                    </w:t>
      </w:r>
    </w:p>
    <w:p>
      <w:pPr>
        <w:pStyle w:val="Heading3"/>
        <w:rPr>
          <w:i/>
          <w:i/>
        </w:rPr>
      </w:pPr>
      <w:r>
        <w:rPr>
          <w:rFonts w:eastAsia="ArialUpR"/>
        </w:rPr>
        <w:t xml:space="preserve">                                                                                            </w:t>
      </w:r>
      <w:r>
        <w:rPr/>
        <w:t>Ion C[le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RAPORT DE SPECIALITA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iectul de hot`r@re privind actualizarea tarifel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 baz` lunare pentru [nchirierea bunurilor ce apar\in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meniului public sau privat al jude\ulu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in expunerea de motive nr. 10064 din 9 decembrie 2004, se propune adoptarea proiectului de hot`r@re privind actualizarea tarifelor de baz` lunare pentru [nchirierea bunurilor ce apar\in domeniului public sau privat al Jude\ului V@lcea.</w:t>
      </w:r>
    </w:p>
    <w:p>
      <w:pPr>
        <w:pStyle w:val="Normal"/>
        <w:rPr/>
      </w:pPr>
      <w:r>
        <w:rPr/>
        <w:t>{n conformitate cu dispozi\iile art.121 din Legea administra\iei publice locale nr. 215/23 aprilie 2001 cu modific`rile ]i complet`rile ulterioare ”constituie patrimoniu al unit`\ii administrativ – teritoriale, bunurile mobile ]i imobile care apar\in domeniului public al unit`\ii administrativ - teritoriale, domeniului privat al acesteia precum ]i drepturile ]i obliga\iile cu caracter patrimonial.”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Apartenen\a la domeniul public al jude\ului V@lcea a acestor bunuri a fost atestat` prin Hot`r@rea Guvernului nr. 1362/2001.</w:t>
      </w:r>
    </w:p>
    <w:p>
      <w:pPr>
        <w:pStyle w:val="Normal"/>
        <w:rPr/>
      </w:pPr>
      <w:r>
        <w:rPr/>
        <w:t>{n temeiul dispozi\iilor art. 104 alin. (1) litera “f” din Legea administra\iei publice locale nr. 215/2001 Consiliul jude\ean administreaz`  domeniul public ]i privat al jude\ului.</w:t>
      </w:r>
    </w:p>
    <w:p>
      <w:pPr>
        <w:pStyle w:val="Normal"/>
        <w:rPr/>
      </w:pPr>
      <w:r>
        <w:rPr/>
        <w:t>Potrivit prevederilor art. 104 alin. (1) litera “g” coroborat cu art. 125 din aceea]i lege, consiliile jude\ene pot hot`r[ ca bunurile ce apar\in  domeniului public sau privat de interes jude\ean s` fie [nchiriate, concesionate ori v@ndute [n condi\iile legii.</w:t>
      </w:r>
    </w:p>
    <w:p>
      <w:pPr>
        <w:pStyle w:val="Normal"/>
        <w:rPr/>
      </w:pPr>
      <w:r>
        <w:rPr/>
        <w:t>{n conformitate cu dispozi\iile art. 14 alin. (2) din Legea nr. 213/1998 privind proprietatea public` ]i regimul juridic al acesteia cu modific`rile ]i complet`rile ulterioare “contractul de [nchiriere se poate [ncheia, dup` caz, cu orice persoan` fizic` sau juridic`, rom@n` sau str`in`, de c`tre titularul dreptului de proprietate sau de administrare”.</w:t>
      </w:r>
    </w:p>
    <w:p>
      <w:pPr>
        <w:pStyle w:val="Normal"/>
        <w:rPr/>
      </w:pPr>
      <w:r>
        <w:rPr/>
        <w:t>Potrivit prevederilor art. 16 alin. (2) din Legea nr. 213/1998 privind proprietatea public` ]i regimul juridic al acesteia cu modific`rile ]i complet`rile ulterioare, [n cazul [n care contractul de [nchiriere se [ncheie de c`tre titularul dreptului de administrare, acesta are dreptul s` [ncaseze o cot` parte [ntre 20 – 50% din cuantumul lunar al chiriei, iar sumele [ncasate din [nchirierea bunurilor se fac venit la bugetul local conform prevederilor art. 16 (1) din aceea]i lege.</w:t>
      </w:r>
    </w:p>
    <w:p>
      <w:pPr>
        <w:pStyle w:val="Normal"/>
        <w:rPr/>
      </w:pPr>
      <w:r>
        <w:rPr/>
        <w:t>Propunem ca aceast` cot` s` fie de 40% din cuantumul chiriei percepute.</w:t>
      </w:r>
    </w:p>
    <w:p>
      <w:pPr>
        <w:pStyle w:val="Normal"/>
        <w:rPr/>
      </w:pPr>
      <w:r>
        <w:rPr>
          <w:color w:val="000000"/>
        </w:rPr>
        <w:t xml:space="preserve">Proiectul de hot`r@re este </w:t>
      </w:r>
      <w:r>
        <w:rPr>
          <w:lang w:val="ro-RO"/>
        </w:rPr>
        <w:t xml:space="preserve">[n conformitate cu prevederile art. 14 ]i 16 din Legea nr. 213/1998 privind  proprietatea public` ]i regimul juridic al acesteia </w:t>
      </w:r>
      <w:r>
        <w:rPr/>
        <w:t>cu modific`rile ]i complet`rile ulterioare</w:t>
      </w:r>
      <w:r>
        <w:rPr>
          <w:lang w:val="ro-RO"/>
        </w:rPr>
        <w:t xml:space="preserve">, prevederile H.G. nr. 1362/2001 privind atestarea domeniului public al jude\ului V@lcea, precum ]i al municipiilor, ora]elor ]i comunelor din jude\ul V@lcea, prevederile anexei nr.3 la Ordonan\a Guvernului nr.36/2002 privind impozitele ]i taxele locale </w:t>
      </w:r>
      <w:r>
        <w:rPr/>
        <w:t>cu modific`rile ]i complet`rile ulterioare</w:t>
      </w:r>
      <w:r>
        <w:rPr>
          <w:lang w:val="ro-RO"/>
        </w:rPr>
        <w:t xml:space="preserve"> ]i prevederile art.104 (1) literele “f” ]i “g” din Legea administra\iei publice locale nr. 215/2001, cu modific`rile ]i complet`rile ulterioare.</w:t>
      </w:r>
    </w:p>
    <w:p>
      <w:pPr>
        <w:pStyle w:val="Normal"/>
        <w:rPr/>
      </w:pPr>
      <w:r>
        <w:rPr/>
        <w:t>Fa\` de aceste considerente, propunem spre aprobare proiectul de hot`r@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CTOR EXECUTIV,</w:t>
        <w:tab/>
        <w:tab/>
        <w:tab/>
        <w:tab/>
        <w:t xml:space="preserve">  }EF BIROU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firstLine="72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</w:t>
      </w:r>
      <w:r>
        <w:rPr>
          <w:rFonts w:cs="ArialUpR" w:ascii="ArialUpR" w:hAnsi="ArialUpR"/>
        </w:rPr>
        <w:t>Mircea Predescu</w:t>
        <w:tab/>
        <w:tab/>
        <w:tab/>
        <w:tab/>
        <w:t xml:space="preserve">       Stoian Tomescu Ana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/NC/1E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RomanR" w:hAnsi="TimesRomanR" w:cs="TimesRomanR"/>
      <w:b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RomanR" w:hAnsi="TimesRomanR" w:cs="TimesRomanR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20:32:00Z</dcterms:created>
  <dc:creator>Nichie Camelia</dc:creator>
  <dc:description/>
  <dc:language>en-US</dc:language>
  <cp:lastModifiedBy>Nichie Camelia</cp:lastModifiedBy>
  <dcterms:modified xsi:type="dcterms:W3CDTF">2004-12-15T20:32:00Z</dcterms:modified>
  <cp:revision>2</cp:revision>
  <dc:subject/>
  <dc:title/>
</cp:coreProperties>
</file>